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position w:val="0"/>
          <w:sz w:val="44"/>
          <w:sz w:val="44"/>
          <w:szCs w:val="44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position w:val="0"/>
          <w:sz w:val="44"/>
          <w:sz w:val="44"/>
          <w:szCs w:val="44"/>
          <w:vertAlign w:val="baseline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 xml:space="preserve">2            </w:t>
      </w:r>
      <w:r>
        <w:rPr>
          <w:rFonts w:ascii="仿宋_GB2312;仿宋" w:hAnsi="仿宋_GB2312;仿宋" w:cs="仿宋_GB2312;仿宋" w:eastAsia="仿宋_GB2312;仿宋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金华市计量质量科学研究院</w:t>
      </w:r>
      <w:r>
        <w:rPr>
          <w:rFonts w:ascii="仿宋_GB2312;仿宋" w:hAnsi="仿宋_GB2312;仿宋" w:cs="仿宋_GB2312;仿宋" w:eastAsia="仿宋_GB2312;仿宋"/>
          <w:b/>
          <w:bCs/>
          <w:position w:val="0"/>
          <w:sz w:val="44"/>
          <w:sz w:val="44"/>
          <w:szCs w:val="44"/>
          <w:vertAlign w:val="baseline"/>
          <w:lang w:eastAsia="zh-CN"/>
        </w:rPr>
        <w:t>招聘人员业绩评价标准</w:t>
      </w:r>
    </w:p>
    <w:tbl>
      <w:tblPr>
        <w:tblW w:w="16013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200"/>
        <w:gridCol w:w="800"/>
      </w:tblGrid>
      <w:tr>
        <w:trPr>
          <w:trHeight w:val="15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标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历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满分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硕士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博士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职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满分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助理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中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副高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正高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技术资料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满分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析报告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技术文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根据质量相应评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263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获奖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满分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分。（一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个人获奖：获奖学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获本单位（学校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荣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市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荣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获省级荣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，获国家级荣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获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①成果获县（局）级一、二、三等奖者，每一课题第一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第三参与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四及之后的参与完成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②成果获市（厅）级一、二、三等奖者，每一课题第一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第三参与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四及之后的参与完成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③成果获省（部）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等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者，完成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三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论文著作获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①论文著作获县（局）级一、二、三等奖者，每篇论文第一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第三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②论文著作获市（厅）级一、二、三等奖者，每篇论文第一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第三完成人分别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③论文著作获省（部）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以上奖项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者，完成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</w:tc>
      </w:tr>
      <w:tr>
        <w:trPr>
          <w:trHeight w:val="3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成果及论文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满分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题成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①主持或参与县（局）级课题者，每一课题项目主持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主要成员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及之后排名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②主持或参与市（厅）级课题者，每一课题项目主持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主要成员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及之后排名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③主持或参与省（部）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及以上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题者，每一课题项目主持人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主要成员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及之后排名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术论文、著作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I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期刊，每一篇第一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三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四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②国内核心期刊或国外非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I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期刊，每一篇第一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三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③国内非核心期刊，每一篇第一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三作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三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标准（含规程）制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①参与制定国际标准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②参与制定国家标准、行业标准排名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排名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-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排名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-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③参与制定省级地方标准排名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排名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-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④参与制定市级地方标准排名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四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①取得发明专利，发明人第一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四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②取得实用新型专利（或外观设计专利），发明人第一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二、三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第四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113" w:hRule="atLeast"/>
        </w:trPr>
        <w:tc>
          <w:tcPr>
            <w:tcW w:w="1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   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20:18Z</dcterms:created>
  <dc:creator>Administrator</dc:creator>
  <dc:description/>
  <dc:language>en-US</dc:language>
  <cp:lastModifiedBy>依旧</cp:lastModifiedBy>
  <cp:lastPrinted>2021-12-02T17:48:00Z</cp:lastPrinted>
  <dcterms:modified xsi:type="dcterms:W3CDTF">2021-12-03T01:5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5A6F6BA82419BA0CD5E0121036BEC</vt:lpwstr>
  </property>
  <property fmtid="{D5CDD505-2E9C-101B-9397-08002B2CF9AE}" pid="3" name="KSOProductBuildVer">
    <vt:lpwstr>2052-11.1.0.11115</vt:lpwstr>
  </property>
</Properties>
</file>