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592" w:before="0" w:after="0"/>
        <w:ind w:left="0" w:right="0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Heading111"/>
        <w:keepNext w:val="true"/>
        <w:keepLines/>
        <w:spacing w:lineRule="exact" w:line="592" w:before="0" w:after="0"/>
        <w:rPr>
          <w:rFonts w:ascii="方正小标宋简体" w:hAnsi="方正小标宋简体" w:eastAsia="方正小标宋简体"/>
          <w:sz w:val="44"/>
          <w:szCs w:val="44"/>
        </w:rPr>
      </w:pPr>
      <w:bookmarkStart w:id="0" w:name="bookmark0"/>
      <w:bookmarkStart w:id="1" w:name="bookmark2"/>
      <w:bookmarkStart w:id="2" w:name="bookmark1"/>
      <w:r>
        <w:rPr>
          <w:rFonts w:ascii="方正小标宋简体" w:hAnsi="方正小标宋简体" w:eastAsia="方正小标宋简体"/>
          <w:sz w:val="44"/>
          <w:szCs w:val="44"/>
        </w:rPr>
        <w:t>普通高等学校本科专业目录</w:t>
      </w:r>
      <w:bookmarkEnd w:id="0"/>
      <w:bookmarkEnd w:id="1"/>
      <w:bookmarkEnd w:id="2"/>
    </w:p>
    <w:p>
      <w:pPr>
        <w:pStyle w:val="Bodytext21"/>
        <w:spacing w:lineRule="exact" w:line="592" w:before="0" w:after="0"/>
        <w:ind w:left="0" w:right="0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版）</w:t>
      </w:r>
    </w:p>
    <w:p>
      <w:pPr>
        <w:pStyle w:val="Bodytext21"/>
        <w:spacing w:lineRule="exact" w:line="592" w:before="0" w:after="0"/>
        <w:ind w:left="0" w:right="0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Bodytext11"/>
        <w:spacing w:lineRule="exact" w:line="592" w:before="0" w:after="0"/>
        <w:ind w:left="0" w:righ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</w:t>
      </w:r>
    </w:p>
    <w:p>
      <w:pPr>
        <w:pStyle w:val="Bodytext11"/>
        <w:tabs>
          <w:tab w:val="clear" w:pos="500"/>
          <w:tab w:val="left" w:pos="993" w:leader="none"/>
        </w:tabs>
        <w:spacing w:lineRule="exact" w:line="592" w:before="0" w:after="0"/>
        <w:ind w:left="0" w:right="0"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3" w:name="bookmark3"/>
      <w:bookmarkEnd w:id="3"/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目录是在《普通高等学校本科专业目录（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）》基础上，增补近几年批准增设的目录外新专业而形成。</w:t>
      </w:r>
    </w:p>
    <w:p>
      <w:pPr>
        <w:pStyle w:val="Bodytext11"/>
        <w:tabs>
          <w:tab w:val="clear" w:pos="500"/>
          <w:tab w:val="left" w:pos="1002" w:leader="none"/>
        </w:tabs>
        <w:spacing w:lineRule="exact" w:line="592" w:before="0" w:after="0"/>
        <w:ind w:left="0" w:right="0"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4" w:name="bookmark4"/>
      <w:bookmarkEnd w:id="4"/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特设专业在专业代码后加</w:t>
      </w:r>
      <w:r>
        <w:rPr>
          <w:rFonts w:eastAsia="仿宋_GB2312" w:ascii="仿宋_GB2312" w:hAnsi="仿宋_GB2312"/>
          <w:sz w:val="32"/>
          <w:szCs w:val="32"/>
          <w:lang w:val="en-US" w:bidi="en-US"/>
        </w:rPr>
        <w:t>T</w:t>
      </w:r>
      <w:r>
        <w:rPr>
          <w:rFonts w:ascii="仿宋_GB2312" w:hAnsi="仿宋_GB2312" w:eastAsia="仿宋_GB2312"/>
          <w:sz w:val="32"/>
          <w:szCs w:val="32"/>
        </w:rPr>
        <w:t>表示；国家控制布点专业在专业代码后加</w:t>
      </w:r>
      <w:r>
        <w:rPr>
          <w:rFonts w:eastAsia="仿宋_GB2312" w:ascii="仿宋_GB2312" w:hAnsi="仿宋_GB2312"/>
          <w:sz w:val="32"/>
          <w:szCs w:val="32"/>
          <w:lang w:val="en-US" w:bidi="en-US"/>
        </w:rPr>
        <w:t>K</w:t>
      </w:r>
      <w:r>
        <w:rPr>
          <w:rFonts w:ascii="仿宋_GB2312" w:hAnsi="仿宋_GB2312" w:eastAsia="仿宋_GB2312"/>
          <w:sz w:val="32"/>
          <w:szCs w:val="32"/>
        </w:rPr>
        <w:t>表示。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"/>
        <w:gridCol w:w="979"/>
        <w:gridCol w:w="1978"/>
        <w:gridCol w:w="1258"/>
        <w:gridCol w:w="1834"/>
        <w:gridCol w:w="1133"/>
        <w:gridCol w:w="845"/>
        <w:gridCol w:w="864"/>
      </w:tblGrid>
      <w:tr>
        <w:trPr>
          <w:tblHeader w:val="true"/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left="0" w:right="0" w:firstLine="2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门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代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left="0" w:right="0" w:firstLine="4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授</w:t>
            </w:r>
          </w:p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予门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修业</w:t>
            </w:r>
          </w:p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增设</w:t>
            </w:r>
          </w:p>
          <w:p>
            <w:pPr>
              <w:pStyle w:val="Other11"/>
              <w:spacing w:lineRule="exact" w:line="3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份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逻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101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宗教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1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伦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统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民经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资源与环境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经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经济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经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政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20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政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税收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资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数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与金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联网金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203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科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与贸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经济与贸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与贸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2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贸易经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产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监狱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风险管理与法律防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经贸规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司法警察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1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区矫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与行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政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交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事务与国际关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2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、经济学 与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2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组织与全球治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工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性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年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社会主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共产党历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政治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5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治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侦查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边防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禁毒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警犬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犯罪侦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边防指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指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0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警卫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情报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犯罪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管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涉外警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安全保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警务指挥与战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1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侦查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警执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政治工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306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民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3062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入境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文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技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 学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 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前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殊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华文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康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知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训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体育指导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术与民族传统体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人体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康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教 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休闲体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能训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冰雪运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竞技运动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2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体育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， 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1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旅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402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能力开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、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言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语国际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少数民族语言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典文献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语言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与文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语翻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0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桑戈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， 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俄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班牙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拉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bidi="en-US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波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鲜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菲律宾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梵语巴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度尼西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柬埔寨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挝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缅甸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来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古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僧伽罗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乌尔都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伯来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越南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豪萨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斯瓦希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尔巴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加利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波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捷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斯洛伐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罗马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牙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瑞典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塞尔维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耳其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腊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匈牙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大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米尔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什图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孟加拉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尼泊尔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克罗地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荷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芬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乌克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挪威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丹麦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冰岛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尔兰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脱维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陶宛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斯洛文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沙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耳他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哈萨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乌兹别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祖鲁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丁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翻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2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英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姆哈拉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吉尔吉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索马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库曼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泰罗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约鲁巴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6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亚美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达加斯加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格鲁吉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塞拜疆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阿非利卡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其顿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塔吉克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茨瓦纳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德贝莱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摩罗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7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克里奥尔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绍纳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格雷尼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俄罗斯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汤加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萨摩亚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库尔德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斯拉马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达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8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顿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迪维希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斐济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库克群岛毛利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隆迪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卢森堡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卢旺达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纽埃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皮金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切瓦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9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塞苏陀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言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塔玛齐格特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爪哇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2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旁遮普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播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3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辑出版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与新媒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出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尚传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503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新闻与传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闻传播学类（交 叉专业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99J00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，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世界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古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6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物与博物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60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物保护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601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言与外国历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，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6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遗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应用数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与计算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理基础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计算及应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物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物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2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统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生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文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地理与资源环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文地理与城乡规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信息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气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气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气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气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7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资源与环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7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海洋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间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物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防灾减灾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09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9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信息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09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生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信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态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10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合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科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710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神经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心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学，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1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统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力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与应用力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力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</w:t>
            </w:r>
            <w:r>
              <w:rPr>
                <w:sz w:val="24"/>
                <w:szCs w:val="24"/>
              </w:rPr>
              <w:t>力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设计制造及其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成型及控制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电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程装备与控制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服务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工艺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机电系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技术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维修工程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制造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车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2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仿生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2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汽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控技术与仪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3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密仪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left="0" w:right="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感知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ind w:left="0" w:right="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物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冶金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属材料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机非金属材料 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分子材料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材料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4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粉体材料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4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宝石及材料工艺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焊接技术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功能材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纳米材料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材料与器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设计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4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合材料成型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4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材料与结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与动力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5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与环境系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5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能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动力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5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储能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及其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电网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源与照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工程与智能控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机电器智能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6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电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电信息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zh-CN" w:eastAsia="zh-CN" w:bidi="zh-CN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声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封装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成电路设计与集成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磁场与无线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波传播与天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信工程及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电子技术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71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工智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轨道交通信号与控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人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电技术与控制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装备与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8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智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， 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联网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媒体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间信息与数字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与计算机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科学与大数据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空间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媒体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09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影制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密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虚拟现实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09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块链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土</w:t>
            </w:r>
            <w:r>
              <w:rPr>
                <w:sz w:val="24"/>
                <w:szCs w:val="24"/>
              </w:rPr>
              <w:t>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环境与能源应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给排水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电气与智能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地下空间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路桥梁与渡河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铁道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建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、水利与海洋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0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、水利与交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水电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水文与水资源工</w:t>
            </w:r>
            <w:r>
              <w:rPr>
                <w:sz w:val="24"/>
                <w:szCs w:val="24"/>
                <w:lang w:eastAsia="zh-CN"/>
              </w:rPr>
              <w:t>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港口航道与海岸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1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务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1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遥感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2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航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国情监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绘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2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理空间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工程与工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循环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源化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工程与工业生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安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涂料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工与制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3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细化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勘查技术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勘查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4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下水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4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地学与规划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矿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油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物加工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气储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5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物资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矿业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5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油气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织造材料与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与工艺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6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丝绸设计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化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刷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7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香料香精技术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工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7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品技术与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海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机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5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设备与控制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救助与打捞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舶电子电气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轨道交通电气与控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8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轮工程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1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舶与海洋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9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9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资源开发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19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机器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设计与工</w:t>
            </w:r>
            <w:r>
              <w:rPr>
                <w:sz w:val="24"/>
                <w:szCs w:val="24"/>
                <w:lang w:val="en-US" w:bidi="en-US"/>
              </w:rPr>
              <w:t>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制造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动力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0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环境与生命保障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质量与</w:t>
            </w:r>
            <w:r>
              <w:rPr>
                <w:sz w:val="24"/>
                <w:szCs w:val="24"/>
              </w:rPr>
              <w:t>可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适航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飞行器控制与信息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航天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0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人驾驶航空器系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器系统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器发射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探测制导与控制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弹药工程与爆炸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种能源技术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甲车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1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对抗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兵器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无人系统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与核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辐射防护与核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物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化工与核燃料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机械化及其自动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</w:rPr>
              <w:t>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电气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工</w:t>
            </w:r>
            <w:r>
              <w:rPr>
                <w:rFonts w:ascii="宋体" w:hAnsi="宋体" w:cs="宋体" w:eastAsia="宋体"/>
              </w:rPr>
              <w:t>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建筑环境与能源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3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水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3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整治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3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智能装备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森林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木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产化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4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具设计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生态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5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保设备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5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环境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5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质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6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假肢矫形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工程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，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质量与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粮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品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酿酒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与葡萄酒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营养与检验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烹饪与营养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安全与检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7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营养与健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用菌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7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酒酿造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乡规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8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园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 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建筑保护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居环境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8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慧建筑与建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29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9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急技术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29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卫生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3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0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制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0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成生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刑事科学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管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防范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视听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抢险救援指挥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火灾勘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安全与执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8310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生化消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3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警舰艇指挥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安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83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警务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保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子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施农业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农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茶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烟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生物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艺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1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艺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慧农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菌物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药化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资源与环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野生动物与自然保护区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土保持与荒漠化防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然保护与环境生 态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2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质科学与工 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蚕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蜂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动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生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3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业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2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4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植物检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农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4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动物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4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兽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森林保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林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5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济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养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渔业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族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产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6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生动物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业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0907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草坪科学与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1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10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1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影像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眼视光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精神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射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2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3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防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品卫生与营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幼保健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4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监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卫生与预防医 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405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球健康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2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灸推拿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藏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4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5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维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6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壮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7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哈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傣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09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康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5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养生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12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儿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51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骨伤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西医结合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6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西医临床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制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3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事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分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化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7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品科学与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8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资源与开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藏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蒙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制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理 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8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草药栽培与鉴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医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09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检验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实验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影像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眼视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治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医学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0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检验与检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力与言语康复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物理治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作业治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技术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0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医学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1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产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管理与信息系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地产开发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造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密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数据管理与应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审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金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科学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1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急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03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商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力资源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产评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2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产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， 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关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经济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会计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21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零售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经济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林经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经济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村区域发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学，管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事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与社会保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地资源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4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6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关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8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事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关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服务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1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警后勤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疗产品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疗保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41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养老服务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情报与档案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馆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情报与档案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情报与档案管 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资源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6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 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6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购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流管理与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6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供应链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7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管</w:t>
            </w:r>
          </w:p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7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化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7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质量管理工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学，经济学，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8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及法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80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跨境电子商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901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9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酒店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9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展经济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20904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旅游管理与服务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史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理论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10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， 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与作曲技术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， 五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表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编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07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服务艺术与管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行音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治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与舞蹈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2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行舞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影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影视文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播电视编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影视导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影视美术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音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播音与主持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31</w:t>
            </w: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摄影与制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3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技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与影视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313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戏剧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绘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雕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4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5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6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7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8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跨媒体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物保护与修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410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漫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设计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传达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与服饰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工艺美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媒体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09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与科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年， 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10T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陶瓷艺术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11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媒体艺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学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en-US" w:bidi="en-US"/>
              </w:rPr>
              <w:t>130512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设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9534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30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lang w:val="en-US" w:bidi="en-US"/>
              </w:rPr>
              <w:t>*</w:t>
            </w:r>
            <w:r>
              <w:rPr/>
              <w:t>注：部分高校个别专业修业年限为五年，专业目录中不再单独列出。</w:t>
            </w:r>
          </w:p>
        </w:tc>
      </w:tr>
    </w:tbl>
    <w:p>
      <w:pPr>
        <w:pStyle w:val="Bodytext11"/>
        <w:tabs>
          <w:tab w:val="clear" w:pos="500"/>
          <w:tab w:val="left" w:pos="1002" w:leader="none"/>
        </w:tabs>
        <w:spacing w:lineRule="exact" w:line="592" w:before="0" w:after="0"/>
        <w:ind w:left="0" w:right="0" w:firstLine="640"/>
        <w:jc w:val="both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spacing w:lineRule="exact" w:line="1"/>
        <w:rPr>
          <w:rFonts w:ascii="仿宋_GB2312" w:hAnsi="仿宋_GB2312" w:eastAsia="仿宋_GB2312"/>
          <w:sz w:val="2"/>
          <w:szCs w:val="2"/>
          <w:lang w:val="en-US" w:eastAsia="zh-CN"/>
        </w:rPr>
      </w:pPr>
      <w:r>
        <w:rPr>
          <w:rFonts w:eastAsia="仿宋_GB2312" w:ascii="仿宋_GB2312" w:hAnsi="仿宋_GB2312"/>
          <w:sz w:val="2"/>
          <w:szCs w:val="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136" w:right="1221" w:gutter="0" w:header="0" w:top="1332" w:footer="3" w:bottom="1532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ind w:left="0" w:right="360" w:firstLine="3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32840</wp:posOffset>
              </wp:positionH>
              <wp:positionV relativeFrom="page">
                <wp:posOffset>9784080</wp:posOffset>
              </wp:positionV>
              <wp:extent cx="239395" cy="1479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/>
                          </w:pPr>
                          <w:r>
                            <w:rPr>
                              <w:sz w:val="19"/>
                              <w:szCs w:val="19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sz w:val="19"/>
                              <w:szCs w:val="19"/>
                              <w:lang w:val="zh-CN" w:eastAsia="zh-CN" w:bidi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65pt;mso-wrap-distance-left:0pt;mso-wrap-distance-right:0pt;mso-wrap-distance-top:0pt;mso-wrap-distance-bottom:0pt;margin-top:770.4pt;mso-position-vertical-relative:page;margin-left:8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/>
                    </w:pPr>
                    <w:r>
                      <w:rPr>
                        <w:sz w:val="19"/>
                        <w:szCs w:val="19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  <w:r>
                      <w:rPr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sz w:val="19"/>
                        <w:szCs w:val="19"/>
                        <w:lang w:val="zh-CN" w:eastAsia="zh-CN" w:bidi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ind w:left="0" w:right="360" w:firstLine="3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101080</wp:posOffset>
              </wp:positionH>
              <wp:positionV relativeFrom="page">
                <wp:posOffset>9789795</wp:posOffset>
              </wp:positionV>
              <wp:extent cx="239395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rPr/>
                          </w:pPr>
                          <w:r>
                            <w:rPr>
                              <w:sz w:val="19"/>
                              <w:szCs w:val="19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sz w:val="19"/>
                              <w:szCs w:val="19"/>
                              <w:lang w:val="zh-CN" w:eastAsia="zh-CN" w:bidi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65pt;mso-wrap-distance-left:0pt;mso-wrap-distance-right:0pt;mso-wrap-distance-top:0pt;mso-wrap-distance-bottom:0pt;margin-top:770.85pt;mso-position-vertical-relative:page;margin-left:4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rPr/>
                    </w:pPr>
                    <w:r>
                      <w:rPr>
                        <w:sz w:val="19"/>
                        <w:szCs w:val="19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  <w:r>
                      <w:rPr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sz w:val="19"/>
                        <w:szCs w:val="19"/>
                        <w:lang w:val="zh-CN" w:eastAsia="zh-CN" w:bidi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Headerorfooter1">
    <w:name w:val="Header or footer|1_"/>
    <w:basedOn w:val="Style14"/>
    <w:qFormat/>
    <w:rPr>
      <w:sz w:val="19"/>
      <w:szCs w:val="19"/>
      <w:u w:val="none"/>
      <w:shd w:fill="auto" w:val="clear"/>
    </w:rPr>
  </w:style>
  <w:style w:type="character" w:styleId="Tablecaption1">
    <w:name w:val="Table caption|1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character" w:styleId="Other1">
    <w:name w:val="Other|1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6"/>
      <w:szCs w:val="26"/>
      <w:u w:val="none"/>
      <w:shd w:fill="auto" w:val="clear"/>
      <w:lang w:val="zh-CN" w:eastAsia="zh-CN" w:bidi="zh-CN"/>
    </w:rPr>
  </w:style>
  <w:style w:type="character" w:styleId="Other2">
    <w:name w:val="Other|2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30"/>
      <w:szCs w:val="30"/>
      <w:u w:val="none"/>
      <w:shd w:fill="auto" w:val="clear"/>
      <w:lang w:val="zh-CN" w:eastAsia="zh-CN" w:bidi="zh-CN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</w:rPr>
  </w:style>
  <w:style w:type="character" w:styleId="Heading11">
    <w:name w:val="Heading #1|1_"/>
    <w:basedOn w:val="Style14"/>
    <w:qFormat/>
    <w:rPr>
      <w:rFonts w:ascii="宋体" w:hAnsi="宋体" w:eastAsia="宋体" w:cs="宋体"/>
      <w:sz w:val="34"/>
      <w:szCs w:val="34"/>
      <w:u w:val="none"/>
      <w:shd w:fill="auto" w:val="clear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orfooter11">
    <w:name w:val="Header or footer|1"/>
    <w:basedOn w:val="Normal"/>
    <w:qFormat/>
    <w:pPr>
      <w:widowControl w:val="false"/>
    </w:pPr>
    <w:rPr>
      <w:sz w:val="19"/>
      <w:szCs w:val="19"/>
      <w:u w:val="none"/>
      <w:shd w:fill="auto" w:val="clear"/>
    </w:rPr>
  </w:style>
  <w:style w:type="paragraph" w:styleId="Tablecaption11">
    <w:name w:val="Table caption|1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paragraph" w:styleId="Other11">
    <w:name w:val="Other|1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paragraph" w:styleId="Bodytext11">
    <w:name w:val="Body text|1"/>
    <w:basedOn w:val="Normal"/>
    <w:qFormat/>
    <w:pPr>
      <w:widowControl w:val="false"/>
      <w:spacing w:lineRule="auto" w:line="360" w:before="0" w:after="270"/>
    </w:pPr>
    <w:rPr>
      <w:rFonts w:ascii="宋体" w:hAnsi="宋体" w:eastAsia="宋体" w:cs="宋体"/>
      <w:sz w:val="26"/>
      <w:szCs w:val="26"/>
      <w:u w:val="none"/>
      <w:shd w:fill="auto" w:val="clear"/>
      <w:lang w:val="zh-CN" w:eastAsia="zh-CN" w:bidi="zh-CN"/>
    </w:rPr>
  </w:style>
  <w:style w:type="paragraph" w:styleId="Other21">
    <w:name w:val="Other|2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CN" w:eastAsia="zh-CN" w:bidi="zh-CN"/>
    </w:rPr>
  </w:style>
  <w:style w:type="paragraph" w:styleId="Bodytext21">
    <w:name w:val="Body text|2"/>
    <w:basedOn w:val="Normal"/>
    <w:qFormat/>
    <w:pPr>
      <w:widowControl w:val="false"/>
      <w:spacing w:before="140" w:after="110"/>
      <w:ind w:left="0" w:right="0" w:firstLine="310"/>
    </w:pPr>
    <w:rPr>
      <w:rFonts w:ascii="宋体" w:hAnsi="宋体" w:eastAsia="宋体" w:cs="宋体"/>
      <w:sz w:val="30"/>
      <w:szCs w:val="30"/>
      <w:u w:val="none"/>
      <w:shd w:fill="auto" w:val="clear"/>
      <w:lang w:val="zh-CN" w:eastAsia="zh-CN" w:bidi="zh-CN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</w:rPr>
  </w:style>
  <w:style w:type="paragraph" w:styleId="Heading111">
    <w:name w:val="Heading #1|1"/>
    <w:basedOn w:val="Normal"/>
    <w:qFormat/>
    <w:pPr>
      <w:widowControl w:val="false"/>
      <w:spacing w:before="0" w:after="180"/>
      <w:jc w:val="center"/>
      <w:outlineLvl w:val="0"/>
    </w:pPr>
    <w:rPr>
      <w:rFonts w:ascii="宋体" w:hAnsi="宋体" w:eastAsia="宋体" w:cs="宋体"/>
      <w:sz w:val="34"/>
      <w:szCs w:val="34"/>
      <w:u w:val="none"/>
      <w:shd w:fill="auto" w:val="clear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28:00Z</dcterms:created>
  <dc:creator>Administrator.GH2FR00JX5DUHTC</dc:creator>
  <dc:description/>
  <dc:language>en-US</dc:language>
  <cp:lastModifiedBy>杨羽枫</cp:lastModifiedBy>
  <dcterms:modified xsi:type="dcterms:W3CDTF">2022-04-06T08:04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4840AD2994F87BA8935B3A46D63CD</vt:lpwstr>
  </property>
  <property fmtid="{D5CDD505-2E9C-101B-9397-08002B2CF9AE}" pid="3" name="KSOProductBuildVer">
    <vt:lpwstr>2052-11.1.0.11365</vt:lpwstr>
  </property>
</Properties>
</file>