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97AD270/file69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ns0=3D"http://schemas.microsoft.com/office/2004/12/omm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6944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16&amp;#24180;&amp;#20844;&amp;#24320;&amp;#25991;&amp;#26723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977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:///C:\EC2C4CD1\1_files\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:///C:\EC2C4CD1\1_files\colors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text-align:center;background:white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text-align:center;background:white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text-align:center;background:white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text-align:center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imHei'&gt;&amp;#21488;&amp;#24030;&amp;#24066;&amp;#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;&amp;#21488;&amp;#21439;&amp;#21355;&amp;#29983;&amp;#21644;&amp;#35745;&amp;#21010;&amp;#29983;&amp;#329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616;&amp;#65288;&amp;#27719;&amp;#24635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background:white'&gt;&lt;span lang=3DEN-US&gt;&amp;nbsp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bidi-font-family:SimSun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12289;&amp;#21488;&amp;#24030;&amp;#24066;&amp;#22825;&amp;#21488;&amp;#21439;&amp;#21355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;&amp;#21644;&amp;#35745;&amp;#21010;&amp;#29983;&amp;#32946;&amp;#23616;&amp;#65288;&amp;#27719;&amp;#246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9;&amp;#27010;&amp;#20917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Ari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65288;&amp;#19968;&amp;#65289;&amp;#20027;&amp;#35201;&amp;#32844;&amp;#33021;&lt;/span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.&lt;/span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3;&amp;#24443;&amp;#25191;&amp;#34892;&amp;#22269;&amp;#23478;&amp;#21644;&amp;#30465;&amp;#12289;&amp;#24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377;&amp;#20851;&amp;#21355;&amp;#29983;&amp;#21644;&amp;#35745;&amp;#21010;&amp;#29983;&amp;#329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0013;&amp;#21307;&amp;#33647;&amp;#31561;&amp;#26041;&amp;#38754;&amp;#30340;&amp;#27861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;&amp;#12289;&amp;#27861;&amp;#35268;&amp;#12289;&amp;#26631;&amp;#20934;&amp;#21644;&amp;#26041;&amp;#380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31574;&amp;#12290;&amp;#25311;&amp;#35746;&amp;#21355;&amp;#29983;&amp;#21644;&amp;#357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0;&amp;#29983;&amp;#32946;&amp;#21450;&amp;#20419;&amp;#36827;&amp;#20013;&amp;#21307;&amp;#33647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19994;&amp;#21457;&amp;#23637;&amp;#30340;&amp;#35268;&amp;#21010;&amp;#21450;&amp;#25919;&amp;#315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514;&amp;#26045;&amp;#12290;&amp;#36127;&amp;#36131;&amp;#21327;&amp;#35843;&amp;#25512;&amp;#3682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;&amp;#33647;&amp;#21355;&amp;#29983;&amp;#20307;&amp;#21046;&amp;#25913;&amp;#38761;&amp;#21644;&amp;#2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0103;&amp;#20445;&amp;#38556;&amp;#65292;&amp;#32479;&amp;#31609;&amp;#35268;&amp;#21010;&amp;#2135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83;&amp;#21644;&amp;#35745;&amp;#21010;&amp;#29983;&amp;#32946;&amp;#26381;&amp;#21153;&amp;#36164;&amp;#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;&amp;#37197;&amp;#32622;&amp;#65292;&amp;#36127;&amp;#36131;&amp;#20840;&amp;#24066;&amp;#24182;&amp;#253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548;&amp;#21306;&amp;#12289;&amp;#21439;&amp;#65288;&amp;#24066;&amp;#65289;&amp;#20570;&amp;#2290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55;&amp;#29983;&amp;#21644;&amp;#35745;&amp;#21010;&amp;#29983;&amp;#32946;&amp;#35268;&amp;#21010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32534;&amp;#21046;&amp;#21644;&amp;#23454;&amp;#2604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65288;&amp;#20108;&amp;#65289;&amp;#36127;&amp;#36131;&amp;#30142;&amp;#30149;&amp;#39044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25511;&amp;#21046;&amp;#21450;&amp;#21355;&amp;#29983;&amp;#21644;&amp;#35745;&amp;#21010;&amp;#299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946;&amp;#24212;&amp;#24613;&amp;#22788;&amp;#32622;&amp;#24037;&amp;#20316;&amp;#12290;&amp;#3245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55;&amp;#21046;&amp;#23450;&amp;#23454;&amp;#26045;&amp;#30142;&amp;#30149;&amp;#39044;&amp;#38450;&amp;#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;&amp;#21046;&amp;#35268;&amp;#21010;&amp;#12289;&amp;#20813;&amp;#30123;&amp;#35268;&amp;#21010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05;&amp;#37325;&amp;#21361;&amp;#23475;&amp;#20154;&amp;#27665;&amp;#20581;&amp;#24247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21355;&amp;#29983;&amp;#38382;&amp;#39064;&amp;#30340;&amp;#24178;&amp;#39044;&amp;#25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045;&amp;#65292;&amp;#21327;&amp;#35843;&amp;#26377;&amp;#20851;&amp;#37096;&amp;#38376;&amp;#235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5;&amp;#22823;&amp;#30142;&amp;#30149;&amp;#23454;&amp;#26045;&amp;#32508;&amp;#21512;&amp;#3845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;&amp;#21644;&amp;#24178;&amp;#39044;&amp;#12290;&amp;#21046;&amp;#23450;&amp;#21355;&amp;#29983;&amp;#24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13;&amp;#21644;&amp;#32039;&amp;#24613;&amp;#21307;&amp;#23398;&amp;#25937;&amp;#25588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96;&amp;#12289;&amp;#31361;&amp;#21457;&amp;#20844;&amp;#20849;&amp;#21355;&amp;#29983;&amp;#20107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;&amp;#30417;&amp;#27979;&amp;#35745;&amp;#21010;&amp;#65292;&amp;#32452;&amp;#32455;&amp;#21644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548;&amp;#31361;&amp;#21457;&amp;#20844;&amp;#20849;&amp;#21355;&amp;#29983;&amp;#20107;&amp;#2021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8450;&amp;#25511;&amp;#21046;&amp;#19982;&amp;#21307;&amp;#30103;&amp;#24212;&amp;#24613;&amp;#22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2622;&amp;#65292;&amp;#21457;&amp;#24067;&amp;#31361;&amp;#21457;&amp;#21355;&amp;#29983;&amp;#201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14;&amp;#24212;&amp;#24613;&amp;#22788;&amp;#32622;&amp;#20449;&amp;#2468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65288;&amp;#19977;&amp;#65289;&amp;#36127;&amp;#36131;&amp;#21307;&amp;#30103;&amp;#2642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;&amp;#21644;&amp;#21307;&amp;#30103;&amp;#26381;&amp;#21153;&amp;#30340;&amp;#34892;&amp;#19994;&amp;#209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1649;&amp;#29702;&amp;#24182;&amp;#30417;&amp;#30563;&amp;#23454;&amp;#26045;&amp;#122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3;&amp;#24443;&amp;#25191;&amp;#34892;&amp;#22269;&amp;#23478;&amp;#33647;&amp;#29289;&amp;#25919;&amp;#3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65292;&amp;#25191;&amp;#34892;&amp;#22269;&amp;#23478;&amp;#22522;&amp;#26412;&amp;#33647;&amp;#29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46;&amp;#24230;&amp;#65292;&amp;#32452;&amp;#32455;&amp;#23454;&amp;#26045;&amp;#22269;&amp;#2347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;&amp;#26412;&amp;#33647;&amp;#29289;&amp;#30446;&amp;#24405;&amp;#65292;&amp;#21442;&amp;#19982;&amp;#25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5746;&amp;#22522;&amp;#26412;&amp;#33647;&amp;#29289;&amp;#30340;&amp;#37319;&amp;#36141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197;&amp;#36865;&amp;#12289;&amp;#20351;&amp;#29992;&amp;#25514;&amp;#26045;&amp;#12290;&amp;#21046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24182;&amp;#32452;&amp;#32455;&amp;#23454;&amp;#26045;&amp;#21307;&amp;#30103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0854;&amp;#21307;&amp;#30103;&amp;#26381;&amp;#21153;&amp;#12289;&amp;#21307;&amp;#301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16;&amp;#26415;&amp;#12289;&amp;#21307;&amp;#30103;&amp;#36136;&amp;#37327;&amp;#12289;&amp;#21307;&amp;#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3433;&amp;#20840;&amp;#20197;&amp;#21450;&amp;#37319;&amp;#20379;&amp;#34880;&amp;#26426;&amp;#2650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49;&amp;#29702;&amp;#30340;&amp;#35268;&amp;#33539;&amp;#12289;&amp;#26631;&amp;#20934;&amp;#1229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2;&amp;#32455;&amp;#23454;&amp;#26045;&amp;#21355;&amp;#29983;&amp;#19987;&amp;#19994;&amp;#25216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154;&amp;#21592;&amp;#32844;&amp;#19994;&amp;#26631;&amp;#20934;&amp;#21644;&amp;#26381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68;&amp;#33539;&amp;#65292;&amp;#24314;&amp;#31435;&amp;#21307;&amp;#30103;&amp;#26426;&amp;#2650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;&amp;#30103;&amp;#26381;&amp;#21153;&amp;#35780;&amp;#20215;&amp;#21644;&amp;#30417;&amp;#30563;&amp;#316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702;&amp;#20307;&amp;#31995;&amp;#12290;&amp;#25215;&amp;#25285;&amp;#40723;&amp;#21169;&amp;#310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0;&amp;#21147;&amp;#37327;&amp;#25552;&amp;#20379;&amp;#21307;&amp;#30103;&amp;#21355;&amp;#29983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1153;&amp;#30340;&amp;#30456;&amp;#20851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65288;&amp;#22235;&amp;#65289;&amp;#36127;&amp;#36131;&amp;#21355;&amp;#29983;&amp;#2164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1010;&amp;#29983;&amp;#32946;&amp;#25191;&amp;#27861;&amp;#34892;&amp;#20026;&amp;#30340;&amp;#35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1644;&amp;#23618;&amp;#32423;&amp;#25191;&amp;#27861;&amp;#30417;&amp;#30563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12290;&amp;#25353;&amp;#29031;&amp;#32844;&amp;#36131;&amp;#20998;&amp;#24037;&amp;#25215;&amp;#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32844;&amp;#19994;&amp;#21355;&amp;#29983;&amp;#12289;&amp;#25918;&amp;#23556;&amp;#21355;&amp;#299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9615;&amp;#22659;&amp;#21355;&amp;#29983;&amp;#12289;&amp;#23398;&amp;#26657;&amp;#2135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3;&amp;#12289;&amp;#27597;&amp;#23156;&amp;#20445;&amp;#20581;&amp;#21644;&amp;#35745;&amp;#21010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2946;&amp;#30340;&amp;#30417;&amp;#30563;&amp;#31649;&amp;#29702;&amp;#65292;&amp;#25215;&amp;#252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52;&amp;#32455;&amp;#24320;&amp;#23637;&amp;#20844;&amp;#20849;&amp;#22330;&amp;#25152;&amp;#1228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;&amp;#29992;&amp;#27700;&amp;#23433;&amp;#20840;&amp;#12289;&amp;#20256;&amp;#26579;&amp;#30149;&amp;#38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835;&amp;#30340;&amp;#30417;&amp;#30563;&amp;#31649;&amp;#29702;&amp;#65292;&amp;#25972;&amp;#390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44;&amp;#35268;&amp;#33539;&amp;#21307;&amp;#30103;&amp;#26381;&amp;#21153;&amp;#24066;&amp;#22330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32452;&amp;#32455;&amp;#24320;&amp;#23637;&amp;#39135;&amp;#21697;&amp;#23433;&amp;#20840;&amp;#3911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505;&amp;#30417;&amp;#27979;&amp;#12290;&amp;#36127;&amp;#36131;&amp;#20840;&amp;#24066;&amp;#38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5;&amp;#33609;&amp;#21361;&amp;#23475;&amp;#24037;&amp;#20316;&amp;#30340;&amp;#32452;&amp;#32455;&amp;#21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84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65288;&amp;#20116;&amp;#65289;&amp;#36127;&amp;#36131;&amp;#28145;&amp;#21270;&amp;#21307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;&amp;#21355;&amp;#29983;&amp;#20307;&amp;#21046;&amp;#25913;&amp;#38761;&amp;#12290;&amp;#30740;&amp;#313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20986;&amp;#28145;&amp;#21270;&amp;#21307;&amp;#30103;&amp;#21355;&amp;#29983;&amp;#20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6;&amp;#25913;&amp;#38761;&amp;#25514;&amp;#26045;&amp;#30340;&amp;#24314;&amp;#35758;&amp;#6529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32455;&amp;#25512;&amp;#36827;&amp;#20844;&amp;#31435;&amp;#21307;&amp;#38498;&amp;#25913;&amp;#387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4314;&amp;#31435;&amp;#20844;&amp;#30410;&amp;#24615;&amp;#20026;&amp;#23548;&amp;#215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32489;&amp;#25928;&amp;#32771;&amp;#26680;&amp;#21644;&amp;#35780;&amp;#20215;&amp;#36816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426;&amp;#21046;&amp;#65292;&amp;#25552;&amp;#20986;&amp;#21307;&amp;#30103;&amp;#26381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33647;&amp;#21697;&amp;#20215;&amp;#26684;&amp;#25919;&amp;#31574;&amp;#30340;&amp;#2431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;&amp;#12290;&amp;#36127;&amp;#36131;&amp;#26032;&amp;#22411;&amp;#20892;&amp;#26449;&amp;#21512;&amp;#20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7;&amp;#30103;&amp;#30340;&amp;#32508;&amp;#21512;&amp;#31649;&amp;#2970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65288;&amp;#20845;&amp;#65289;&amp;#36127;&amp;#36131;&amp;#25351;&amp;#23548;&amp;#31649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;&amp;#20013;&amp;#21307;&amp;#33647;&amp;#34892;&amp;#19994;&amp;#12290;&amp;#36127;&amp;#36131;&amp;#253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46;&amp;#24182;&amp;#32452;&amp;#32455;&amp;#23454;&amp;#26045;&amp;#20013;&amp;#21307;&amp;#3364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7;&amp;#19994;&amp;#21457;&amp;#23637;&amp;#25112;&amp;#30053;&amp;#12289;&amp;#35268;&amp;#21010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1327;&amp;#35843;&amp;#33853;&amp;#23454;&amp;#22269;&amp;#23478;&amp;#12289;&amp;#30465;&amp;#252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45;&amp;#21644;&amp;#20419;&amp;#36827;&amp;#20013;&amp;#21307;&amp;#33647;&amp;#20107;&amp;#1999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;&amp;#23637;&amp;#30340;&amp;#21508;&amp;#39033;&amp;#25919;&amp;#31574;&amp;#25514;&amp;#26045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3436;&amp;#21892;&amp;#20013;&amp;#21307;&amp;#39044;&amp;#38450;&amp;#12289;&amp;#20445;&amp;#205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307;&amp;#30103;&amp;#26381;&amp;#21153;&amp;#20307;&amp;#31995;&amp;#65307;&amp;#2132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;&amp;#21307;&amp;#30103;&amp;#12289;&amp;#30740;&amp;#31350;&amp;#26426;&amp;#26500;&amp;#30340;&amp;#20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199;&amp;#21307;&amp;#32467;&amp;#21512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65288;&amp;#19971;&amp;#65289;&amp;#36127;&amp;#36131;&amp;#32452;&amp;#32455;&amp;#2551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;&amp;#21355;&amp;#29983;&amp;#21644;&amp;#35745;&amp;#21010;&amp;#29983;&amp;#32946;&amp;#26381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449;&amp;#24687;&amp;#21270;&amp;#24314;&amp;#35774;&amp;#12290;&amp;#21442;&amp;#19982;&amp;#208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66;&amp;#20154;&amp;#21475;&amp;#22522;&amp;#30784;&amp;#20449;&amp;#24687;&amp;#24211;&amp;#24314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65292;&amp;#23436;&amp;#21892;&amp;#20840;&amp;#21592;&amp;#20154;&amp;#21475;&amp;#20449;&amp;#246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0005;&amp;#23376;&amp;#20581;&amp;#24247;&amp;#26723;&amp;#26696;&amp;#21644;&amp;#3000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6;&amp;#30149;&amp;#21382;&amp;#19977;&amp;#22823;&amp;#25968;&amp;#25454;&amp;#24211;&amp;#24314;&amp;#3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307;&amp;#31995;&amp;#65292;&amp;#25512;&amp;#36827;&amp;#21306;&amp;#22495;&amp;#20869;&amp;#2135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83;&amp;#21644;&amp;#35745;&amp;#21010;&amp;#29983;&amp;#32946;&amp;#36164;&amp;#28304;&amp;#2597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;&amp;#21450;&amp;#36164;&amp;#28304;&amp;#26381;&amp;#21153;&amp;#20449;&amp;#24687;&amp;#20849;&amp;#201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37197;&amp;#21512;&amp;#24320;&amp;#23637;&amp;#20113;&amp;#21307;&amp;#30103;&amp;#2431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74;&amp;#21644;&amp;#26381;&amp;#21153;&amp;#12290;&amp;#25351;&amp;#23548;&amp;#21355;&amp;#29983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5745;&amp;#21010;&amp;#29983;&amp;#32946;&amp;#26381;&amp;#21153;&amp;#26426;&amp;#26500;&amp;#263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28;&amp;#24320;&amp;#23637;&amp;#20844;&amp;#20849;&amp;#21355;&amp;#29983;&amp;#12289;&amp;#2252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21307;&amp;#30103;&amp;#21644;&amp;#35745;&amp;#21010;&amp;#29983;&amp;#32946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65288;&amp;#20843;&amp;#65289;&amp;#36127;&amp;#36131;&amp;#25351;&amp;#23548;&amp;#21355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;&amp;#21644;&amp;#35745;&amp;#21010;&amp;#29983;&amp;#32946;&amp;#24037;&amp;#20316;&amp;#12290;&amp;#361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1;&amp;#25311;&amp;#35746;&amp;#24182;&amp;#32452;&amp;#32455;&amp;#23454;&amp;#26045;&amp;#225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8;&amp;#21355;&amp;#29983;&amp;#21644;&amp;#35745;&amp;#21010;&amp;#29983;&amp;#32946;&amp;#26381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12289;&amp;#22919;&amp;#24188;&amp;#21355;&amp;#29983;&amp;#21457;&amp;#23637;&amp;#35268;&amp;#210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5919;&amp;#31574;&amp;#25514;&amp;#26045;&amp;#65292;&amp;#25351;&amp;#23548;&amp;#2252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8;&amp;#21355;&amp;#29983;&amp;#21644;&amp;#35745;&amp;#21010;&amp;#29983;&amp;#32946;&amp;#12289;&amp;#22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188;&amp;#21355;&amp;#29983;&amp;#26381;&amp;#21153;&amp;#20307;&amp;#31995;&amp;#24314;&amp;#357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5512;&amp;#36827;&amp;#22522;&amp;#26412;&amp;#20844;&amp;#20849;&amp;#21355;&amp;#29983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;&amp;#35745;&amp;#21010;&amp;#29983;&amp;#32946;&amp;#26381;&amp;#21153;&amp;#22343;&amp;#31561;&amp;#212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3436;&amp;#21892;&amp;#22522;&amp;#23618;&amp;#36816;&amp;#34892;&amp;#26032;&amp;#264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6;&amp;#21644;&amp;#20065;&amp;#26449;&amp;#21307;&amp;#29983;&amp;#31649;&amp;#29702;&amp;#21046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12290;&amp;#36127;&amp;#36131;&amp;#23545;&amp;#35745;&amp;#21010;&amp;#29983;&amp;#32946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31;&amp;#31649;&amp;#29702;&amp;#25191;&amp;#34892;&amp;#24773;&amp;#20917;&amp;#36827;&amp;#348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1;&amp;#26680;&amp;#35780;&amp;#20272;&amp;#65292;&amp;#25351;&amp;#23548;&amp;#23454;&amp;#26045;&amp;#35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1010;&amp;#29983;&amp;#32946;&amp;#19968;&amp;#31080;&amp;#21542;&amp;#20915;&amp;#21046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65288;&amp;#20061;&amp;#65289;&amp;#20381;&amp;#27861;&amp;#31649;&amp;#29702;&amp;#3574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amp;#29983;&amp;#32946;&amp;#25216;&amp;#26415;&amp;#26381;&amp;#21153;&amp;#24037;&amp;#20316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52;&amp;#32455;&amp;#24314;&amp;#31435;&amp;#23436;&amp;#21892;&amp;#35745;&amp;#21010;&amp;#299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46;&amp;#21033;&amp;#30410;&amp;#23548;&amp;#21521;&amp;#12289;&amp;#35745;&amp;#21010;&amp;#29983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9305;&amp;#27530;&amp;#22256;&amp;#38590;&amp;#23478;&amp;#24237;&amp;#25206;&amp;#21161;&amp;#216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419;&amp;#36827;&amp;#35745;&amp;#21010;&amp;#29983;&amp;#32946;&amp;#23478;&amp;#24237;&amp;#214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7;&amp;#31561;&amp;#26426;&amp;#21046;&amp;#12290;&amp;#25512;&amp;#21160;&amp;#23454;&amp;#26045;&amp;#35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1010;&amp;#29983;&amp;#32946;&amp;#30340;&amp;#29983;&amp;#27542;&amp;#20581;&amp;#24247;&amp;#204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27;&amp;#35745;&amp;#21010;&amp;#65292;&amp;#36127;&amp;#36131;&amp;#33410;&amp;#32946;&amp;#2516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;&amp;#24182;&amp;#21457;&amp;#30151;&amp;#21644;&amp;#29420;&amp;#29983;&amp;#23376;&amp;#22899;&amp;#301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531;&amp;#20799;&amp;#21307;&amp;#23398;&amp;#37492;&amp;#23450;&amp;#31649;&amp;#29702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12290;&amp;#20381;&amp;#27861;&amp;#35268;&amp;#33539;&amp;#35745;&amp;#21010;&amp;#29983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5216;&amp;#26415;&amp;#21644;&amp;#33647;&amp;#20855;&amp;#31649;&amp;#29702;&amp;#24037;&amp;#203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36127;&amp;#36131;&amp;#20986;&amp;#29983;&amp;#20154;&amp;#21475;&amp;#24615;&amp;#210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4;&amp;#30340;&amp;#32508;&amp;#21512;&amp;#27835;&amp;#29702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65288;&amp;#21313;&amp;#65289;&amp;#36127;&amp;#36131;&amp;#32452;&amp;#32455;&amp;#25351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;&amp;#27969;&amp;#21160;&amp;#20154;&amp;#21475;&amp;#35745;&amp;#21010;&amp;#29983;&amp;#32946;&amp;#263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3;&amp;#24037;&amp;#20316;&amp;#12290;&amp;#21046;&amp;#23450;&amp;#24182;&amp;#32452;&amp;#3245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4;&amp;#26045;&amp;#27969;&amp;#21160;&amp;#20154;&amp;#21475;&amp;#35745;&amp;#21010;&amp;#29983;&amp;#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6381;&amp;#21153;&amp;#31649;&amp;#29702;&amp;#35268;&amp;#21010;&amp;#21644;&amp;#21046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327;&amp;#35843;&amp;#24314;&amp;#31435;&amp;#27969;&amp;#21160;&amp;#20154;&amp;#2147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;&amp;#29983;&amp;#21644;&amp;#35745;&amp;#21010;&amp;#29983;&amp;#32946;&amp;#20844;&amp;#20849;&amp;#26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153;&amp;#24037;&amp;#20316;&amp;#26426;&amp;#2104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65288;&amp;#21313;&amp;#19968;&amp;#65289;&amp;#36127;&amp;#36131;&amp;#24320;&amp;#23637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;&amp;#29983;&amp;#21644;&amp;#35745;&amp;#21010;&amp;#29983;&amp;#32946;&amp;#31185;&amp;#25216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45;&amp;#32946;&amp;#12289;&amp;#23459;&amp;#20256;&amp;#12289;&amp;#22521;&amp;#35757;&amp;#199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45;&amp;#22806;&amp;#20132;&amp;#27969;&amp;#21512;&amp;#20316;&amp;#12290;&amp;#32452;&amp;#32455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;&amp;#35746;&amp;#21355;&amp;#29983;&amp;#21644;&amp;#35745;&amp;#21010;&amp;#29983;&amp;#32946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16;&amp;#21457;&amp;#23637;&amp;#35268;&amp;#21010;&amp;#65292;&amp;#32452;&amp;#32455;&amp;#23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5;&amp;#21355;&amp;#29983;&amp;#21644;&amp;#35745;&amp;#21010;&amp;#29983;&amp;#32946;&amp;#30456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1185;&amp;#30740;&amp;#39033;&amp;#30446;&amp;#12290;&amp;#32452;&amp;#32455;&amp;#24320;&amp;#236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87;&amp;#32493;&amp;#21307;&amp;#23398;&amp;#25945;&amp;#32946;&amp;#21450;&amp;#25351;&amp;#23548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;&amp;#31867;&amp;#21355;&amp;#29983;&amp;#21644;&amp;#35745;&amp;#21010;&amp;#29983;&amp;#32946;&amp;#25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5;&amp;#20154;&amp;#21592;&amp;#30340;&amp;#23703;&amp;#20301;&amp;#22521;&amp;#35757;&amp;#122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15;&amp;#25285;&amp;#21355;&amp;#29983;&amp;#21644;&amp;#35745;&amp;#21010;&amp;#29983;&amp;#32946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;&amp;#20256;&amp;#12289;&amp;#20581;&amp;#24247;&amp;#25945;&amp;#32946;&amp;#21644;&amp;#20581;&amp;#2424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419;&amp;#36827;&amp;#31561;&amp;#24037;&amp;#20316;&amp;#12290;&amp;#32452;&amp;#32455;&amp;#2135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3;&amp;#21644;&amp;#35745;&amp;#21010;&amp;#29983;&amp;#32946;&amp;#23545;&amp;#22806;&amp;#20132;&amp;#27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512;&amp;#20316;&amp;#19982;&amp;#21355;&amp;#29983;&amp;#25588;&amp;#22806;&amp;#24037;&amp;#203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65288;&amp;#21313;&amp;#20108;&amp;#65289;&amp;#25351;&amp;#23548;&amp;#24178;&amp;#3709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;&amp;#20581;&amp;#24037;&amp;#20316;&amp;#65307;&amp;#25215;&amp;#25285;&amp;#37325;&amp;#22823;&amp;#279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60;&amp;#21307;&amp;#30103;&amp;#20445;&amp;#38556;&amp;#24037;&amp;#20316;&amp;#65307;&amp;#252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85;&amp;#21439;&amp;#29233;&amp;#22269;&amp;#21355;&amp;#29983;&amp;#36816;&amp;#21160;&amp;#22996;&amp;#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250;&amp;#12289;&amp;#21439;&amp;#38450;&amp;#30123;&amp;#38450;&amp;#30149;&amp;#39046;&amp;#235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567;&amp;#32452;&amp;#12289;&amp;#21439;&amp;#38450;&amp;#27490;&amp;#20108;&amp;#25163;&amp;#2889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9;&amp;#28895;&amp;#38654;&amp;#21361;&amp;#23475;&amp;#24037;&amp;#20316;&amp;#39046;&amp;#23548;&amp;#23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452;&amp;#30340;&amp;#26085;&amp;#24120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65288;&amp;#21313;&amp;#19977;&amp;#65289;&amp;#25215;&amp;#21150;&amp;#21439;&amp;#22996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1439;&amp;#25919;&amp;#24220;&amp;#20132;&amp;#21150;&amp;#30340;&amp;#20854;&amp;#20182;&amp;#20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122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amp;nbsp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Ari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65288;&amp;#20108;&amp;#65289;&amp;#37096;&amp;#38376;&amp;#20915;&amp;#31639;&amp;#21333;&amp;#203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500;&amp;#25104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174;&amp;#39044;&amp;#3163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amp;#26500;&amp;#25104;&amp;#30475;&amp;#65292;&amp;#21488;&amp;#24030;&amp;#24066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1488;&amp;#21439;&amp;#21355;&amp;#29983;&amp;#21644;&amp;#35745;&amp;#21010;&amp;#29983;&amp;#329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16;&amp;#65288;&amp;#27719;&amp;#24635;&amp;#65289;&amp;#37096;&amp;#38376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53;&amp;#25324;&amp;#65306;&lt;/span&gt;&amp;#23616;&amp;#26412;&amp;#32423;&amp;#12289;&amp;#22825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0154;&amp;#27665;&amp;#21307;&amp;#38498;&amp;#12289;&amp;#20013;&amp;#21307;&amp;#38498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103;&amp;#20859;&amp;#38498;&amp;#12289;&amp;#30142;&amp;#25511;&amp;#20013;&amp;#24515;&amp;#12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;&amp;#29983;&amp;#30417;&amp;#30563;&amp;#25152;&amp;#12289;&amp;#22919;&amp;#20445;&amp;#25152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55;&amp;#26657;&amp;#12289;&amp;#35745;&amp;#29983;&amp;#31449;&amp;#12289;&amp;#24179;&amp;#2672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7;&amp;#38498;&amp;#12289;&amp;#19977;&amp;#24030;&amp;#21355;&amp;#29983;&amp;#38498;&amp;#12289;&amp;#3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;&amp;#23792;&amp;#21355;&amp;#29983;&amp;#38498;&amp;#65292;&amp;#34903;&amp;#22836;&amp;#21355;&amp;#299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498;&amp;#12289;&amp;#40857;&amp;#28330;&amp;#21355;&amp;#29983;&amp;#38498;&amp;#12289;&amp;#2247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1;&amp;#21307;&amp;#38498;&amp;#12289;&amp;#22987;&amp;#20016;&amp;#21355;&amp;#29983;&amp;#38498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1119;&amp;#28330;&amp;#21355;&amp;#29983;&amp;#38498;&amp;#12289;&amp;#21335;&amp;#24179;&amp;#2135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83;&amp;#38498;&amp;#12289;&amp;#30707;&amp;#26753;&amp;#21355;&amp;#29983;&amp;#38498;&amp;#12289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;&amp;#23665;&amp;#21307;&amp;#38498;&amp;#12289;&amp;#19977;&amp;#21512;&amp;#21355;&amp;#29983;&amp;#384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7946;&amp;#30068;&amp;#21355;&amp;#29983;&amp;#38498;&amp;#12289;&amp;#27891;&amp;#283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55;&amp;#29983;&amp;#38498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1333;&amp;#20301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12290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bidi-font-family:SimSun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8;&amp;#12289;&amp;#21488;&amp;#24030;&amp;#24066;&amp;#22825;&amp;#21488;&amp;#21439;&amp;#21355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;&amp;#21644;&amp;#35745;&amp;#21010;&amp;#29983;&amp;#32946;&amp;#23616;&amp;#65288;&amp;#27719;&amp;#246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Ari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65288;&amp;#19968;&amp;#65289;&amp;#25910;&amp;#20837;&amp;#20915;&amp;#31639;&amp;#24635;&amp;#20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1488;&amp;#24030;&amp;#240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825;&amp;#21488;&amp;#21439;&amp;#21355;&amp;#29983;&amp;#21644;&amp;#35745;&amp;#21010;&amp;#29983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6;&amp;#23616;&amp;#65288;&amp;#27719;&amp;#24635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25910;&amp;#20837;&amp;#20915;&amp;#3163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4,061.01&lt;/span&gt;&amp;#19975;&amp;#20803;&amp;#65292;&amp;#20854;&amp;#20013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412;&amp;#24180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4,752.13&lt;/span&gt;&amp;#19975;&amp;#20803;&amp;#65292;&amp;#21344;&amp;#24635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.73%&lt;/span&gt;&amp;#65292;&amp;#21253;&amp;#25324;&amp;#36130;&amp;#25919;&amp;#25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,725.22&lt;/span&gt;&amp;#19975;&amp;#20803;&amp;#65288;&amp;#20854;&amp;#20013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9968;&amp;#33324;&amp;#20844;&amp;#20849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,590.52&lt;/span&gt;&amp;#19975;&amp;#20803;&amp;#65292;&amp;#25919;&amp;#24220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522;&amp;#37329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4.69&lt;/span&gt;&amp;#19975;&amp;#20803;&amp;#65289;&amp;#65292;&amp;#21344;&amp;#246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53%&lt;/span&gt;&amp;#65307;&amp;#20107;&amp;#19994;&amp;#21333;&amp;#20301;&amp;#1998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43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.50&lt;/span&gt;&amp;#19975; &amp;#20803;&amp;#65292;&amp;#21344;&amp;#24635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2%&lt;/span&gt;&amp;#65307;&amp;#20107;&amp;#19994;&amp;#25910;&amp;#20837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1;&amp;#21547;&amp;#19987;&amp;#25143;&amp;#36164;&amp;#3732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8,217.79&lt;/span&gt;&amp;#19975;&amp;#20803;&amp;#65292; &amp;#21344;&amp;#24635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3.16%&lt;/span&gt;&amp;#65307;&amp;#20107;&amp;#19994;&amp;#21333;&amp;#20301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829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amp;#24635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307;&amp;#20854;&amp;#20182;&amp;#25910;&amp;#20837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3,788.62&lt;/span&gt;&amp;#19975;&amp;#20803;&amp;#65292;&amp;#21344;&amp;#24635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03%&lt;/span&gt;&amp;#12290;&amp;#19978;&amp;#32423;&amp;#34917;&amp;#21161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amp;#24635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amp;#38468;&amp;#23646;&amp;#21333;&amp;#20301;&amp;#19978;&amp;#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amp;#24635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amp;#20107;&amp;#19994;&amp;#22522;&amp;#37329;&amp;#24357;&amp;#3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amp;#25910;&amp;#25903;&amp;#24046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46.59&lt;/span&gt;&amp;#19975;&amp;#20803;&amp;#65292;&amp;#21344;&amp;#24635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69%&lt;/span&gt;&amp;#12290;&amp;#19978;&amp;#24180;&amp;#32467;&amp;#36716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-1,337.70&lt;/span&gt;&amp;#19975;&amp;#20803;&amp;#65292;&amp;#21344;&amp;#24635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-1.42%&lt;/span&gt;&amp;#12290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Ari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65288;&amp;#20108;&amp;#65289;&amp;#25903;&amp;#20986;&amp;#20915;&amp;#31639;&amp;#24635;&amp;#20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1488;&amp;#24030;&amp;#240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825;&amp;#21488;&amp;#21439;&amp;#21355;&amp;#29983;&amp;#21644;&amp;#35745;&amp;#21010;&amp;#29983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6;&amp;#23616;&amp;#65288;&amp;#27719;&amp;#24635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25903;&amp;#20986;&amp;#20915;&amp;#3163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4,320.71&lt;/span&gt;&amp;#19975;&amp;#20803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.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5353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1;&amp;#33021;&amp;#20998;&amp;#31867;&amp;#65292;&amp;#21253;&amp;#25324;&amp;#19968;&amp;#3332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20849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2269;&amp;#38450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0844;&amp;#20849;&amp;#23433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5945;&amp;#32946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31185;&amp;#23398;&amp;#25216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5991;&amp;#21270;&amp;#20307;&amp;#32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9982;&amp;#20256;&amp;#2318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31038;&amp;#20250;&amp;#20445;&amp;#38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644;&amp;#23601;&amp;#1999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99&lt;/span&gt;&amp;#19975;&amp;#20803;&amp;#12289;&amp;#21307;&amp;#30103;&amp;#2135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3;&amp;#19982;&amp;#35745;&amp;#21010;&amp;#29983;&amp;#329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4,099.17&lt;/span&gt;&amp;#19975;&amp;#20803;&amp;#12289;&amp;#33410;&amp;#33021;&amp;#29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445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2478;&amp;#20065;&amp;#31038;&amp;#2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5.00&lt;/span&gt;&amp;#19975;&amp;#20803;&amp;#12289;&amp;#20892;&amp;#26519;&amp;#277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0132;&amp;#36890;&amp;#36816;&amp;#36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36164;&amp;#28304;&amp;#21208;&amp;#25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449;&amp;#24687;&amp;#3156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1830;&amp;#19994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9994;&amp;#31561;&amp;#259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lt;span lang=3DEN-US&gt;0&lt;/span&gt;&amp;#19975;&amp;#20803;&amp;#12289;&amp;#37329;&amp;#347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5588;&amp;#21161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2320;&amp;#2130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2269;&amp;#22303;&amp;#28023;&amp;#27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7668;&amp;#35937;&amp;#315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lt;span lang=3DEN-US&gt;0&lt;/span&gt;&amp;#19975;&amp;#20803;&amp;#12289;&amp;#203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51;&amp;#20445;&amp;#3855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4.86&lt;/span&gt;&amp;#19975;&amp;#20803;&amp;#12289;&amp;#31918;&amp;#27833;&amp;#29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20648;&amp;#2279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0854;&amp;#2018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99.69&lt;/span&gt;&amp;#19975;&amp;#20803;&amp;#12289;&amp;#20538;&amp;#21153;&amp;#3682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0538;&amp;#21153;&amp;#20184;&amp;#24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/span&gt;&lt;/span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2.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5353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6884;&amp;#20998;&amp;#31867;&amp;#65292;&amp;#21253;&amp;#25324;&amp;#20154;&amp;#21592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7,041.63&lt;/span&gt;&amp;#19975;&amp;#20803;&amp;#65292;&amp;#26085;&amp;#2412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999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,377.37&lt;/span&gt;&amp;#19975;&amp;#20803;&amp;#65292;&amp;#39033;&amp;#30446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,901.71&lt;/span&gt;&amp;#19975;&amp;#20803;&amp;#65292;&amp;#20107;&amp;#19994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32463;&amp;#3382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3545;&amp;#38468;&amp;#23646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34917;&amp;#2116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19978;&amp;#32564;&amp;#19978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/span&gt;&lt;/span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3.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5353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64;&amp;#37329;&amp;#24615;&amp;#36136;&amp;#20998;&amp;#31867;&amp;#65292;&amp;#21253;&amp;#25324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33324;&amp;#20844;&amp;#20849;&amp;#39044;&amp;#3163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,809.01&lt;/span&gt;&amp;#19975;&amp;#20803;&amp;#65292;&amp;#25919;&amp;#24220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522;&amp;#37329;&amp;#39044;&amp;#3163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4.69&lt;/span&gt;&amp;#19975;&amp;#20803;&amp;#65292;&amp;#20854;&amp;#20182;&amp;#2150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867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1,377.00&lt;/span&gt;&amp;#19975;&amp;#20803;&amp;#12290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Ari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65288;&amp;#19977;&amp;#65289;&amp;#19968;&amp;#33324;&amp;#20844;&amp;#20849;&amp;#39044;&amp;#3163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03;&amp;#24180;&amp;#25320;&amp;#27454;&amp;#24773;&amp;#20917;&amp;#35828;&amp;#26126;&lt;/span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.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39044;&amp;#31639;&amp;#25320;&amp;#27454;&amp;#39044;&amp;#20915;&amp;#31639;&amp;#2146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;&amp;#24773;&amp;#2091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'&gt;&amp;#21488;&amp;#24030;&amp;#24066;&amp;#22825;&amp;#21488;&amp;#21439;&amp;#21355;&amp;#29983;&amp;#216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45;&amp;#21010;&amp;#29983;&amp;#32946;&amp;#23616;&amp;#65288;&amp;#27719;&amp;#24635;&amp;#6528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180;&amp;#21021;&amp;#39044;&amp;#31639;&amp;#2002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,244.48&lt;/span&gt;&amp;#19975;&amp;#20803;&amp;#65292;&lt;span lang=3DEN-US&gt;20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24180;&amp;#19968;&amp;#33324;&amp;#20844;&amp;#20849;&amp;#39044;&amp;#31639;&amp;#2440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5320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,590.52&lt;/span&gt;&amp;#19975;&amp;#20803;&lt;span lang=3DEN-US&gt;,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6;&amp;#25104;&amp;#2418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3.79 %&lt;/span&gt;&amp;#12290;&lt;/span&gt;&lt;/span&gt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ab-stops:338.25pt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nbsp;&amp;nbsp;&amp;nbsp;&lt;/span&gt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amp;nbsp;&amp;nbsp;&amp;nbsp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 &lt;/span&gt;&lt;strong&gt;&lt;span style=3D'font-size:16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amp;#21488;&amp;#24030;&amp;#24066;&amp;#22825;&amp;#21488;&amp;#21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355;&amp;#29983;&amp;#21644;&amp;#35745;&amp;#21010;&amp;#29983;&amp;#32946;&amp;#23616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719;&amp;#24635;&amp;#65289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19968;&amp;#33324;&amp;#20844;&amp;#20849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03.44&lt;/span&gt;&amp;#19975;&amp;#20803;&amp;#65292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154;&amp;#21592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18.647&lt;/span&gt;&amp;#19975;&amp;#20803;&amp;#65292;&amp;#20027;&amp;#35201;&amp;#21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4;&amp;#65306;&amp;#22522;&amp;#26412;&amp;#24037;&amp;#36164;&amp;#12289;&amp;#27941;&amp;#3614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17;&amp;#36148;&amp;#12289;&amp;#22870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844;&amp;#29992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6.47&lt;/span&gt;&amp;#19975;&amp;#20803;&amp;#65292;&amp;#20027;&amp;#35201;&amp;#212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4;&amp;#65306;&amp;#21150;&amp;#20844;&amp;#36153;&amp;#12289;&amp;#21360;&amp;#21047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. 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Ari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65288;&amp;#22235;&amp;#65289;&amp;#25919;&amp;#24220;&amp;#24615;&amp;#22522;&amp;#37329;&amp;#244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5320;&amp;#27454;&amp;#24773;&amp;#20917;&amp;#35828;&amp;#2612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2016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4180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.69&lt;/span&gt;&amp;#19975;&amp;#20803;&amp;#65292;&lt;span lang=3DEN-US&gt;2016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24180;&amp;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4.69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5.1%&lt;/span&gt;&amp;#12290;&lt;/span&gt;&lt;/span&gt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12290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016&lt;/span&gt;&amp;#24180;&amp;#24180;&amp;#21021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244.48&lt;/span&gt;&amp;#19975;&amp;#20803;&amp;#65292;&lt;span lang=3DEN-US&gt;2016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24180;&amp;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590.5&lt;/span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3.79%&lt;/span&gt;&amp;#12290;&lt;/span&gt;&lt;/span&gt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Ari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65288;&amp;#20116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8220;&amp;#19977;&amp;#20844;&amp;#8221;&amp;#32463;&amp;#36153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.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2240;&amp;#20844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69;&amp;#65288;&amp;#22659;&amp;#65289;&amp;#36153;&amp;#29992;&amp;#65306;&amp;#26681;&amp;#25454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;&amp;#20107;&amp;#37096;&amp;#38376;&amp;#23433;&amp;#25490;&amp;#30340;&amp;#22240;&amp;#20844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69;&amp;#35745;&amp;#21010;&amp;#21644;&amp;#23454;&amp;#38469;&amp;#24037;&amp;#20316;&amp;#386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1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22240;&amp;#20844;&amp;#20986;&amp;#2226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22659;&amp;#65289;&amp;#36153;&amp;#29992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7604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5968;&amp;#22686;&amp;#38271;&amp;#65288;&amp;#25110;&amp;#19979;&amp;#38477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 %&lt;/span&gt;&amp;#12290;&lt;/span&gt;&lt;/span&gt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2.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36153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20844;&amp;#21153;&amp;#25509;&amp;#2445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02&lt;/span&gt;&amp;#19975;&amp;#20803;&amp;#12290;&lt;/span&gt;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854;&amp;#20013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1333;&amp;#20301;&amp;#22269;&amp;#20869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8&lt;/span&gt;&amp;#25209;&amp;#27425;&amp;#65292;&lt;span lang=3DEN-US&gt;1,369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20154;&amp;#27425;&amp;#65292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10.02&lt;/span&gt;&amp;#19975;&amp;#20803;&amp;#65292;&amp;#20854;&amp;#20013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8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25509;&amp;#24453;&lt;span lang=3DEN-US&gt;0&lt;/span&gt;&amp;#25209;&amp;#27425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27425;&amp;#65292;&amp;#20849;&lt;span lang=3DEN-US&gt;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/span&gt;&amp;#19975;&amp;#20803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3.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0844;&amp;#21153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0;&amp;#36141;&amp;#32622;&amp;#21450;&amp;#36816;&amp;#34892;&amp;#32500;&amp;#25252;&amp;#36153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20844;&amp;#21153;&amp;#29992;&amp;#367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32622;&amp;#21450;&amp;#36816;&amp;#34892;&amp;#32500;&amp;#25252;&amp;#36153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.12&lt;/span&gt;&amp;#19975;&amp;#20803;&amp;#12290;&amp;#20854;&amp;#20013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1153;&amp;#29992;&amp;#36710;&amp;#36141;&amp;#3262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88;&amp;#21547;&amp;#36141;&amp;#3262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;&amp;#31561;&amp;#38468;&amp;#21152;&amp;#36153;&amp;#29992;&amp;#65289;&amp;#65292;&amp;#65307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153;&amp;#29992;&amp;#36710;&amp;#36816;&amp;#34892;&amp;#32500;&amp;#25252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.12&lt;/span&gt;&amp;#19975;&amp;#20803;&amp;#65292;&amp;#20027;&amp;#35201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0;&amp;#36710;&amp;#31199;&amp;#29992;&amp;#36153;&amp;#12289;&amp;#29123;&amp;#26009;&amp;#3615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2500;&amp;#20462;&amp;#36153;&amp;#12289;&amp;#36807;&amp;#36335;&amp;#36807;&amp;#26725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445;&amp;#38505;&amp;#36153;&amp;#12289;&amp;#23433;&amp;#20840;&amp;#228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69;&amp;#36153;&amp;#29992;&amp;#31561;&amp;#25903;&amp;#20986;&amp;#65307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&lt;/span&gt;&amp;#24180;&amp;#24230;&amp;#65292;&amp;#26412;&amp;#32423;&amp;#21450;&amp;#25152;&amp;#236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24320;&amp;#25903;&amp;#19968;&amp;#33324;&amp;#20844;&amp;#20849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6130;&amp;#25919;&amp;#25320;&amp;#27454;&amp;#30340;&amp;#20844;&amp;#21153;&amp;#29992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445;&amp;#26377;&amp;#37327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&lt;/span&gt;&amp;#36742;&amp;#12290; 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background:white'&gt;&lt;strong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;mso-bidi-font-family:Arial'&gt;&amp;#65288;&amp;#20845;&amp;#65289;&amp;#2085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;&amp;#37325;&amp;#35201;&amp;#20107;&amp;#39033;&amp;#30340;&amp;#24773;&amp;#20917;&amp;#35828;&amp;#261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background:white'&gt;&lt;span lang=3DEN-US&gt;&amp;nbsp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.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6426;&amp;#20851;&amp;#368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892;&amp;#32463;&amp;#36153;&amp;#25903;&amp;#20986;&amp;#24773;&amp;#20917;&amp;#12290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2016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4180;&amp;#24230;&amp;#2642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1;&amp;#36816;&amp;#34892;&amp;#32463;&amp;#36153;&amp;#19968;&amp;#33324;&amp;#20844;&amp;#2084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lt;span lang=3DEN-US&gt;94.26&lt;/span&gt;&amp;#19975;&amp;#20803;&amp;#12290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;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25130;&amp;#332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lt;span lang=3DEN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6085;&amp;#65292;&amp;#21508;&amp;#21333;&amp;#20301;&amp;#2084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37&lt;/span&gt;&amp;#36742;&amp;#65292;&amp;#20854;&amp;#20013;&amp;#65292;&amp;#19968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;&amp;#20844;&amp;#21153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&lt;/span&gt;&amp;#36742;&amp;#12289;&amp;#19968;&amp;#33324;&amp;#25191;&amp;#27861;&amp;#2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212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36710;&lt;span lang=3DEN-US&gt;0&lt;/span&gt;&amp;#36742;&amp;#12289;&amp;#29305;&amp;#311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7;&amp;#19994;&amp;#25216;&amp;#26415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36742;&amp;#12289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36742;&amp;#12290;&amp;#21333;&amp;#20301;&amp;#20215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0&lt;/span&gt;&amp;#19975;&amp;#20803;&amp;#20197;&amp;#19978;&amp;#22823;&amp;#22411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&lt;/span&gt;&amp;#21488;&amp;#65288;&amp;#22871;&amp;#65289;&amp;#12290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background:white'&gt;&lt;span style=3D'm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 Arial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bidi-font-family:SimSun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