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 w:cs="宋体"/>
          <w:spacing w:val="-1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1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pacing w:val="-10"/>
          <w:kern w:val="0"/>
          <w:sz w:val="32"/>
          <w:szCs w:val="32"/>
        </w:rPr>
        <w:t>2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所需材料清单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00"/>
        <w:gridCol w:w="2205"/>
        <w:gridCol w:w="1815"/>
      </w:tblGrid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序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材料类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普通高校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2022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年应届毕业生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社会人员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生就业推荐表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就业协议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原件及复印件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不需提供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毕业证书、学位证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暂不提供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原件及复印件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身份证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原件及复印件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相应教师资格证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或国家教师资格考试合格证明和适用的普通话水平测试等级证书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4"/>
                <w:lang w:val="en-US" w:eastAsia="zh-CN"/>
              </w:rPr>
              <w:t>原件及复印件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符合暂缓教师资格证条件的无需提供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)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4"/>
                <w:lang w:val="en-US" w:eastAsia="zh-CN"/>
              </w:rPr>
              <w:t>师范类专业证明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4"/>
                <w:lang w:val="en-US" w:eastAsia="zh-CN"/>
              </w:rPr>
              <w:t>本科为师范类专业的考生需提供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lang w:val="en-US" w:eastAsia="zh-CN"/>
              </w:rPr>
              <w:t>〔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4"/>
                <w:lang w:val="en-US" w:eastAsia="zh-CN"/>
              </w:rPr>
              <w:t>由高校教学行政管理部门（教务处）出具，二级学院出具无效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24"/>
                <w:lang w:val="en-US" w:eastAsia="zh-CN"/>
              </w:rPr>
              <w:t>,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lang w:val="en-US" w:eastAsia="zh-CN"/>
              </w:rPr>
              <w:t>毕业证上注明师范专业的无需提供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lang w:val="en-US" w:eastAsia="zh-CN"/>
              </w:rPr>
              <w:t>〕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高校录取花名册或高考成绩证明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第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a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类、第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b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类考生需提供，提供方式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由高校招生办或教务处出具，二级学院出具的无效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由高考生源地教育行政部门（含考试管理部门）出具，其中高考生源地为浙江省的考生可通过“浙里办”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APP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搜索“普通高校招生考试成绩证明”在线办理。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校级及以上荣誉称号或曾获得省政府（国家）奖学金证书或证明材料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原件及复印件（第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b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类、第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c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类需提供，其他类别无需提供）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相关职业资格等级证书及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其他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荣誉证书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4"/>
                <w:lang w:val="en-US" w:eastAsia="zh-CN"/>
              </w:rPr>
              <w:t>持有的提供原件及复印件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注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材料清单中原件仅在现场确认时校验，不需上缴，考生上述材料请在参加面试前递交进行资格审查，递交材料时请按顺序整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留学人员应提供教育部中国留学服务中心出具的境外学历、学位认证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7:25:00Z</dcterms:created>
  <dc:creator>ww</dc:creator>
  <dc:description/>
  <dc:language>en-US</dc:language>
  <cp:lastModifiedBy>崖山之前 江山一夜</cp:lastModifiedBy>
  <dcterms:modified xsi:type="dcterms:W3CDTF">2021-11-01T06:55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5BB09F51349DFAA4FD28B5C94415B</vt:lpwstr>
  </property>
  <property fmtid="{D5CDD505-2E9C-101B-9397-08002B2CF9AE}" pid="3" name="KSOProductBuildVer">
    <vt:lpwstr>2052-11.3.0.9221</vt:lpwstr>
  </property>
</Properties>
</file>