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" w:hAnsi="宋体" w:eastAsia="宋体" w:cs="宋体"/>
          <w:b/>
          <w:b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z w:val="36"/>
          <w:szCs w:val="36"/>
        </w:rPr>
        <w:t>浙江省中小学书香校园亮色工程受益学校绩效要求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237"/>
        <w:gridCol w:w="709"/>
        <w:gridCol w:w="709"/>
        <w:gridCol w:w="2268"/>
      </w:tblGrid>
      <w:tr>
        <w:trPr>
          <w:trHeight w:val="5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内容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自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评价办法</w:t>
            </w:r>
          </w:p>
        </w:tc>
      </w:tr>
      <w:tr>
        <w:trPr>
          <w:trHeight w:val="6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书香组织机制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制度建设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书香校园建设纳入学校发展整体规划，在年度工作中有相应部署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有计划、有推进、有总结，校园书香氛围浓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最高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组织机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建立健全学校阅读指导机构；设有读书节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沙龙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、书友会、文学社等多种阅读组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最高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书香环境建设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文化氛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书香校园打造与学校文化、地域特征、人文特色、民族风情等因素相融合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图书馆（室）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kern w:val="0"/>
                <w:sz w:val="21"/>
                <w:szCs w:val="21"/>
              </w:rPr>
              <w:t>符合《中小学图书馆（室）规程》和《浙江省中小学教育技术装备标准》要求；图书资源品种齐全、结构合理、分类规范，符合学生认知发展规律；配备数字资源、有声读物等非书资源；空间建设体现人本化、多功能、时代性；开展信息化管理和阅读服务，探索智慧图书馆建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根据佐证材料酌情打分。</w:t>
            </w:r>
          </w:p>
        </w:tc>
      </w:tr>
      <w:tr>
        <w:trPr>
          <w:trHeight w:val="8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泛在阅读空间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kern w:val="0"/>
                <w:sz w:val="21"/>
                <w:szCs w:val="21"/>
              </w:rPr>
              <w:t>具备班级图书角、开放式书吧等多样化的泛在阅读空间；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利用校园内公共区域和场所等设立书、报、刊流通点；</w:t>
            </w:r>
            <w:r>
              <w:rPr>
                <w:rFonts w:ascii="宋体" w:hAnsi="宋体" w:cs="Arial" w:eastAsia="宋体"/>
                <w:kern w:val="0"/>
                <w:sz w:val="21"/>
                <w:szCs w:val="21"/>
              </w:rPr>
              <w:t>引入阅读终端、智能借阅设备等信息化、智能化阅读装备；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形成“校园大图书馆”的良好环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根据佐证材料酌情打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场所综合环境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以学生健康成长为原则，阅读场所选址安全合理，声光等基础条件良好；方便学生便捷借阅；环境整洁，达到绿化、美化要求；布局、色彩、功能等设计符合学生心理和生理特点，能够激发学生阅读兴趣，满足多样化阅读需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根据佐证材料酌情打分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资源建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图书馆文献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图书馆馆藏图书、音像资料等资源分类合理、管理规范；藏书丰富且结构合理，图书具有适用性、教育性和新颖性，人文与科学兼具，能够促进中小学生的有效阅读；图书资源以服务学生阅读为原则，以泛在阅读空间等为依托，开展有效流通；每学年书刊生均借阅册数有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记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每项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，根据佐证材料酌情打分。</w:t>
            </w:r>
          </w:p>
        </w:tc>
      </w:tr>
      <w:tr>
        <w:trPr>
          <w:trHeight w:val="5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特色阅读资源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区域和学校特色，建有丰富、优质和多形态的校本阅读课程或特色资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资源融通和共享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学校通过合作共建等多种方式实现家庭、社区、社会等阅读资源的融通和共享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>
          <w:trHeight w:val="53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学生阅读素养提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课程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建立健全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师生阅读机制和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实施计划；有计划地开设阅读指导课，培养学生读书兴趣，指导学生获取知识的技能和终身学习的能力；在各学科教学中特别是非语文学科融入阅读教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>
          <w:trHeight w:val="5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指导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学校利用各种形式宣传、推荐优秀读物。如编制新书目录和简介，推荐书目，专题导读书目及进行书刊展览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活动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全校范围定期组织开展读书论坛、读书征文、主题讲座、演讲、辩论、课本剧等多种多样的读书交流活动，推动阅读课程的开展，每学期不少于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>
          <w:trHeight w:val="6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阅读服务与支持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联合和共享社区、社会等资源，开展阅读教学、教研和学生阅读活动；利用信息化等手段，对学生阅读偏好、阅读能力等进行分析，为学生提供多样化、个性化的阅读资源推送等服务和支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>
          <w:trHeight w:val="6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成效和亮点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师生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满意度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师生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对学校书香校园氛围、环境、资源和阅读服务满意度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师生满意度问卷调查、访谈等佐证材料酌情打分。</w:t>
            </w:r>
          </w:p>
        </w:tc>
      </w:tr>
      <w:tr>
        <w:trPr>
          <w:trHeight w:val="5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特色亮点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书香校园建设体现学校办学理念和特色，形成可推广可辐射的经验，具有区域引领示范作用；学校或师生获得全国、省、市、县级相关教育教学成果和荣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根据佐证材料酌情打分。</w:t>
            </w:r>
          </w:p>
        </w:tc>
      </w:tr>
      <w:tr>
        <w:trPr>
          <w:trHeight w:val="52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小标宋简体;黑体" w:hAnsi="方正小标宋简体;黑体" w:eastAsia="方正小标宋简体;黑体" w:cs="方正小标宋简体;黑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eastAsia="宋体" w:cs="Arial"/>
          <w:color w:val="000000"/>
          <w:kern w:val="0"/>
          <w:sz w:val="21"/>
          <w:szCs w:val="21"/>
        </w:rPr>
      </w:pPr>
      <w:r>
        <w:rPr>
          <w:rFonts w:ascii="宋体" w:hAnsi="宋体" w:cs="Arial" w:eastAsia="宋体"/>
          <w:color w:val="000000"/>
          <w:kern w:val="0"/>
          <w:sz w:val="21"/>
          <w:szCs w:val="21"/>
        </w:rPr>
        <w:t>说明：佐证材料要求是</w:t>
      </w:r>
      <w:r>
        <w:rPr>
          <w:rFonts w:eastAsia="宋体" w:cs="Arial" w:ascii="宋体" w:hAnsi="宋体"/>
          <w:color w:val="000000"/>
          <w:kern w:val="0"/>
          <w:sz w:val="21"/>
          <w:szCs w:val="21"/>
        </w:rPr>
        <w:t>2019-2021</w:t>
      </w:r>
      <w:r>
        <w:rPr>
          <w:rFonts w:ascii="宋体" w:hAnsi="宋体" w:cs="Arial" w:eastAsia="宋体"/>
          <w:color w:val="000000"/>
          <w:kern w:val="0"/>
          <w:sz w:val="21"/>
          <w:szCs w:val="21"/>
        </w:rPr>
        <w:t>年。</w:t>
      </w:r>
    </w:p>
    <w:p>
      <w:pPr>
        <w:pStyle w:val="Normal"/>
        <w:snapToGrid w:val="false"/>
        <w:spacing w:lineRule="auto" w:line="312"/>
        <w:rPr>
          <w:rFonts w:ascii="宋体" w:hAnsi="宋体" w:eastAsia="宋体" w:cs="Arial"/>
          <w:color w:val="000000"/>
          <w:kern w:val="0"/>
          <w:sz w:val="21"/>
          <w:szCs w:val="21"/>
        </w:rPr>
      </w:pPr>
      <w:r>
        <w:rPr>
          <w:rFonts w:eastAsia="宋体" w:cs="Arial" w:ascii="宋体" w:hAnsi="宋体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1920" w:right="1920" w:gutter="0" w:header="0" w:top="1520" w:footer="992" w:bottom="15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正文文本缩进 字符"/>
    <w:qFormat/>
    <w:rPr>
      <w:rFonts w:ascii="Times New Roman" w:hAnsi="Times New Roman" w:cs="Times New Roman"/>
      <w:kern w:val="2"/>
      <w:sz w:val="24"/>
    </w:rPr>
  </w:style>
  <w:style w:type="character" w:styleId="Style17">
    <w:name w:val="日期 字符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Style18">
    <w:name w:val="批注框文本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9">
    <w:name w:val="页脚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20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573"/>
    </w:pPr>
    <w:rPr>
      <w:rFonts w:eastAsia="宋体"/>
      <w:sz w:val="24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58:00Z</dcterms:created>
  <dc:creator>王豫灵</dc:creator>
  <dc:description/>
  <dc:language>en-US</dc:language>
  <cp:lastModifiedBy>Administrator</cp:lastModifiedBy>
  <dcterms:modified xsi:type="dcterms:W3CDTF">2021-05-08T03:45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58DE837824CEDB0A0D0A179893698</vt:lpwstr>
  </property>
  <property fmtid="{D5CDD505-2E9C-101B-9397-08002B2CF9AE}" pid="3" name="KSOProductBuildVer">
    <vt:lpwstr>2052-11.1.0.10463</vt:lpwstr>
  </property>
</Properties>
</file>