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rPr/>
      </w:pPr>
      <w:r>
        <w:rPr>
          <w:rFonts w:ascii="黑体;SimHei" w:hAnsi="黑体;SimHei" w:cs="宋体;SimSun" w:eastAsia="黑体;SimHei"/>
          <w:b w:val="false"/>
          <w:sz w:val="44"/>
          <w:szCs w:val="44"/>
        </w:rPr>
        <w:t>＊＊学校消防安全责任人职责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贯彻执行消防法规，保障本校消防安全符合规定，掌握本校的消防安全情况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将消防工作与本校教学、科研、生产、管理等活动统筹安排，批准实施年度消防工作计划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为学校的消防安全提供必要的经费和组织保障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确定逐级消防安全责任、批准实施消防安全制度和保障消防安全的操作规程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组织防火检查、督促落实火灾隐患整改，及时处理涉及消防安全的重大问题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根据消防法规的规定，建立本校兼职义务消防队，建立微型消防站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组织制定符合本校实际的灭火和应急疏散预案，并实施每学期至少一次的演练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＊＊学校 制定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0readerwords13">
    <w:name w:val="reader-word-layer reader-word-s1-0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0:49:00Z</dcterms:created>
  <dc:creator>微软用户</dc:creator>
  <dc:description/>
  <cp:keywords/>
  <dc:language>en-US</dc:language>
  <cp:lastModifiedBy>windows</cp:lastModifiedBy>
  <cp:lastPrinted>2014-02-18T09:04:00Z</cp:lastPrinted>
  <dcterms:modified xsi:type="dcterms:W3CDTF">2016-11-28T05:42:00Z</dcterms:modified>
  <cp:revision>10</cp:revision>
  <dc:subject/>
  <dc:title>学校消防安全责任人职责</dc:title>
</cp:coreProperties>
</file>