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/>
          <w:b w:val="false"/>
          <w:b w:val="false"/>
          <w:sz w:val="44"/>
          <w:szCs w:val="44"/>
        </w:rPr>
      </w:pPr>
      <w:r>
        <w:rPr>
          <w:rFonts w:ascii="黑体;SimHei" w:hAnsi="黑体;SimHei" w:eastAsia="黑体;SimHei"/>
          <w:b w:val="false"/>
          <w:sz w:val="44"/>
          <w:szCs w:val="44"/>
        </w:rPr>
        <w:t>＊＊学校学生公寓消防安全制度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加强学生公寓的消防管理制度，根据《中华人民共和国消防法》规定，贯彻落实以“预防为主，防消结合”的方针，特制定以下规定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学生公寓居住者，人人都有维护消防安全、保护消防设施、预防火灾、报告火警的义务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定期进行消防安全宣传教育，提高学生、公寓管理人员和住公寓其他人员的消防意识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每月至少一次检查消防设施器材，做好检查记录，每天巡查公寓所有楼梯、走廊、寝室，发现问题及时解决，确保消防设施器材完好、有效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任何人不得损坏或者擅自挪用、拆除、停用消防设施、器材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公寓内的电器设备或电气线路的安装，不得随意改变。严禁私自拉电线、接电源、安装插座（含移动插座）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学生寝室内不准使用充电台灯、吹风机，严禁在寝室内给手机充电、使用电炉和电热器具等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严禁在寝室内、走廊或公共场所使用明火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公寓走廊内、楼梯不得堆放杂物，必须保障人员疏散通道、安全出口的畅通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八、寝室管理员宿舍内不得烧菜煮饭，不得使用电磁炉、电炉等大功率电器，不得使用煤气灶等明火器具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建立公寓兼职或义务消防员队伍，组织学习，掌握灭火器、消火栓等基本消防器材的使用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兼职义务消防员，应熟悉公寓内的环境及设施、器材放置的位置，并加强维护和保养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组织学生开展防火自查，及时消除火灾隐患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凡违反以上消防规定的，按国家有关法规和学校有关规定处罚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＊＊学校 制定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5:00Z</dcterms:created>
  <dc:creator>微软用户</dc:creator>
  <dc:description/>
  <cp:keywords/>
  <dc:language>en-US</dc:language>
  <cp:lastModifiedBy>windows</cp:lastModifiedBy>
  <cp:lastPrinted>2013-12-16T17:20:00Z</cp:lastPrinted>
  <dcterms:modified xsi:type="dcterms:W3CDTF">2016-11-28T05:35:00Z</dcterms:modified>
  <cp:revision>33</cp:revision>
  <dc:subject/>
  <dc:title> </dc:title>
</cp:coreProperties>
</file>